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协议供货项目负责人及协议供货商一览表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28"/>
        <w:gridCol w:w="1350"/>
        <w:gridCol w:w="1212"/>
        <w:gridCol w:w="2410"/>
        <w:gridCol w:w="1701"/>
        <w:gridCol w:w="1604"/>
        <w:gridCol w:w="1487"/>
        <w:gridCol w:w="1363"/>
      </w:tblGrid>
      <w:tr>
        <w:trPr>
          <w:trHeight w:val="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区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人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电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传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手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邮箱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徐联信息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向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山水豪庭商住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2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9097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9097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120082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778247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海潮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兴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望景花园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6983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6983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052157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3343358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雅企计算机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云龙区万达广场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89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89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3667971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aqils@vip.sina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艾金网络科技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云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鼓楼区风尚米兰小区三期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8228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8228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652236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24815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徐州博旭商贸有限公司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王陵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商业综合楼二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9199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9199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521378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15119666@163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江苏鑫汇力信信息技术有限公司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振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中山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海云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B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588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73258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968037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6317291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徐州广和环境科技有限公司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泉山区徐州大自然牧业市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30183722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7028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57028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522761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4734845@qq.com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苏凤凰新华书店集团有限公司徐州分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苗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议供货商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州市泉山区淮海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7060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16-83706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52086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angxun@139.com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36:00Z</dcterms:created>
  <dc:creator>孤云独去闲</dc:creator>
  <dc:description/>
  <cp:keywords/>
  <dc:language>en-US</dc:language>
  <cp:lastModifiedBy>赵勇</cp:lastModifiedBy>
  <dcterms:modified xsi:type="dcterms:W3CDTF">2022-02-14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47D52C55D47509768678110B33B7B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94</vt:lpwstr>
  </property>
</Properties>
</file>